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6600FF"/>
          <w:left w:val="double" w:sz="4" w:space="4" w:color="6600FF"/>
          <w:bottom w:val="double" w:sz="4" w:space="1" w:color="6600FF"/>
          <w:right w:val="double" w:sz="4" w:space="4" w:color="6600FF"/>
        </w:pBdr>
        <w:jc w:val="center"/>
        <w:rPr>
          <w:rFonts w:ascii="Lucida Sans Unicode" w:hAnsi="Lucida Sans Unicode" w:cs="Lucida Sans Unicod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742950" cy="885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Lucida Sans Unicode" w:hAnsi="Lucida Sans Unicode"/>
          <w:sz w:val="28"/>
          <w:szCs w:val="28"/>
        </w:rPr>
        <w:t>Shamokin Area Elementary School</w:t>
      </w:r>
    </w:p>
    <w:p>
      <w:pPr>
        <w:pStyle w:val="Normal"/>
        <w:pBdr>
          <w:top w:val="double" w:sz="4" w:space="1" w:color="6600FF"/>
          <w:left w:val="double" w:sz="4" w:space="4" w:color="6600FF"/>
          <w:bottom w:val="double" w:sz="4" w:space="1" w:color="6600FF"/>
          <w:right w:val="double" w:sz="4" w:space="4" w:color="6600FF"/>
        </w:pBdr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Fifth Grade Technology Skills Checklist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</w:rPr>
        <w:t>Student’s name</w:t>
      </w:r>
      <w:r>
        <w:rPr/>
        <w:t xml:space="preserve">: __________________________________ </w:t>
      </w:r>
      <w:r>
        <w:rPr>
          <w:rFonts w:cs="Lucida Sans Unicode" w:ascii="Lucida Sans Unicode" w:hAnsi="Lucida Sans Unicode"/>
        </w:rPr>
        <w:t>Date</w:t>
      </w:r>
      <w:r>
        <w:rPr/>
        <w:t>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ucida Sans Unicode" w:ascii="Lucida Sans Unicode" w:hAnsi="Lucida Sans Unicode"/>
        </w:rPr>
        <w:t>Teacher</w:t>
      </w:r>
      <w:r>
        <w:rPr/>
        <w:t>: _________________________________________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988"/>
      </w:tblGrid>
      <w:tr>
        <w:trPr>
          <w:trHeight w:val="55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i/>
                <w:i/>
              </w:rPr>
            </w:pPr>
            <w:r>
              <w:rPr>
                <w:rFonts w:cs="Lucida Sans Unicode" w:ascii="Lucida Sans Unicode" w:hAnsi="Lucida Sans Unicode"/>
                <w:b/>
                <w:i/>
              </w:rPr>
              <w:t>Fifth grade students will be able to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i/>
                <w:i/>
              </w:rPr>
            </w:pPr>
            <w:r>
              <w:rPr>
                <w:rFonts w:cs="Lucida Sans Unicode" w:ascii="Lucida Sans Unicode" w:hAnsi="Lucida Sans Unicode"/>
                <w:b/>
                <w:i/>
              </w:rPr>
              <w:t>Checklist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Log on to computer with class ID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Classify devices as input or output, know the term DVD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Use projector, digital camera </w:t>
            </w: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and USB driv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Find and use the menu ba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Use the Print command to print a documen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Resize and move window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Open a new documen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Use the Save As command to save a file to its appropriate location, and with an appropriate nam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Use the Save command for resaving documents which have already been saved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Open and close files and application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Highlight text to change font style, size and colo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Cut, copy  and past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Use the Undo command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Insert a graphic/clipar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Locate and use Spell Check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Draw shap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Resize shap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Duplicate shap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Change lines and fill colors on various shap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Use a Web browse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Reinforce keyboarding skills including home row keys and reach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Compose a rough draft writing assignment and print a copy for portfoli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Review presentation softwar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3:04:00Z</dcterms:created>
  <dc:creator>sdavis</dc:creator>
  <dc:description/>
  <dc:language>en-US</dc:language>
  <cp:lastModifiedBy>sdavis</cp:lastModifiedBy>
  <cp:lastPrinted>2009-05-29T13:22:00Z</cp:lastPrinted>
  <dcterms:modified xsi:type="dcterms:W3CDTF">2009-05-29T17:24:00Z</dcterms:modified>
  <cp:revision>4</cp:revision>
  <dc:subject/>
  <dc:title>Shamokin Area Elementary School</dc:title>
</cp:coreProperties>
</file>